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: _____________________________ Number: ______________ Date: _______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Matter Assessment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Use the word bank to complete each sentence: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758940" cy="2813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quid</w:t>
                              <w:tab/>
                              <w:t>mass</w:t>
                              <w:tab/>
                              <w:t>temperature</w:t>
                              <w:tab/>
                              <w:t xml:space="preserve">    solid</w:t>
                              <w:tab/>
                              <w:t xml:space="preserve">  thermometer      space </w:t>
                              <w:tab/>
                              <w:t>gas</w:t>
                              <w:tab/>
                              <w:t>balance scale</w:t>
                              <w:tab/>
                              <w:t xml:space="preserve">       ruler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32.2pt;height:22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quid</w:t>
                        <w:tab/>
                        <w:t>mass</w:t>
                        <w:tab/>
                        <w:t>temperature</w:t>
                        <w:tab/>
                        <w:t xml:space="preserve">    solid</w:t>
                        <w:tab/>
                        <w:t xml:space="preserve">  thermometer      space </w:t>
                        <w:tab/>
                        <w:t>gas</w:t>
                        <w:tab/>
                        <w:t>balance scale</w:t>
                        <w:tab/>
                        <w:t xml:space="preserve">       ruler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. Matter has _________________ and takes up ________________________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. The three states of matter are _______________________, _________________________, and ___________________________________.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3. Tools to measure matter are ______________________________, __________________________________, and _________________________________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4. A thermometer measures the _________________________________, how hot or cold something is. 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4. Illustrate a picture of a solid and in 1-2 sentences explain why the object is a solid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>5. Illustrate a picture of a gas and in 1-2 sentences explain why the object is a ga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sz w:val="24"/>
          <w:szCs w:val="24"/>
        </w:rPr>
        <w:t>6. Illustrate a picture of a liquid and in 1-2 sentences explain why the object is a liqui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9:00Z</dcterms:created>
  <dc:creator>127paire</dc:creator>
  <dc:description/>
  <cp:keywords/>
  <dc:language>en-US</dc:language>
  <cp:lastModifiedBy>127paire</cp:lastModifiedBy>
  <dcterms:modified xsi:type="dcterms:W3CDTF">2011-10-26T11:29:00Z</dcterms:modified>
  <cp:revision>2</cp:revision>
  <dc:subject/>
  <dc:title/>
</cp:coreProperties>
</file>